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bidi w:val="0"/>
        <w:ind w:left="0" w:right="0" w:hanging="0"/>
        <w:outlineLvl w:val="0"/>
        <w:rPr>
          <w:lang w:val="ru-RU"/>
        </w:rPr>
      </w:pPr>
      <w:r>
        <w:rPr>
          <w:sz w:val="40"/>
          <w:szCs w:val="40"/>
          <w:lang w:val="ru-RU"/>
        </w:rPr>
        <w:t xml:space="preserve">Критерии оценивания буклета 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tbl>
      <w:tblPr>
        <w:tblW w:w="10136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6"/>
        <w:gridCol w:w="5175"/>
      </w:tblGrid>
      <w:tr>
        <w:trPr>
          <w:trHeight w:val="9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</w:rPr>
              <w:t>цен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дизайн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0" w:after="6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оформление</w:t>
            </w:r>
          </w:p>
        </w:tc>
      </w:tr>
      <w:tr>
        <w:trPr>
          <w:trHeight w:val="2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Эффективно использованы возможности иллюстративного материала.</w:t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привлекательны, интересны и соответствуют содержанию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lang w:val="ru-RU"/>
              </w:rPr>
              <w:t>Информация точна, важна, проверена.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>Идеи полностью описаны и раскрыты.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>Глубокое понимание описываемых процессов.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lang w:val="ru-RU"/>
              </w:rPr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25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спользован иллюстративный материал.</w:t>
            </w:r>
          </w:p>
          <w:p>
            <w:pPr>
              <w:pStyle w:val="Header"/>
              <w:widowControl w:val="false"/>
              <w:numPr>
                <w:ilvl w:val="0"/>
                <w:numId w:val="6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соответствуют содержанию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lang w:val="ru-RU"/>
              </w:rPr>
              <w:t>Подобран интересный материал.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 xml:space="preserve">Идеи описаны почти полностью. 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/>
            </w:pPr>
            <w:r>
              <w:rPr>
                <w:lang w:val="ru-RU"/>
              </w:rPr>
              <w:t xml:space="preserve">Работа включает в себя не менее 3-х умозаключений, полученных на основе проведенных исследований </w:t>
            </w:r>
          </w:p>
        </w:tc>
      </w:tr>
      <w:tr>
        <w:trPr>
          <w:trHeight w:val="2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6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зображения не соответствуют содержанию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lang w:val="ru-RU"/>
              </w:rPr>
              <w:t>Информация  не точна– по большей части фактическая.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>Идеи – описаны не полностью.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lang w:val="ru-RU"/>
              </w:rPr>
              <w:t xml:space="preserve">Умозаключения есть, но они незначительные.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i/>
          <w:szCs w:val="24"/>
        </w:rPr>
        <w:t>(Баллы, полученные за дизайн) + (  Баллы за содержание) =  суммарная оценка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38:00Z</dcterms:created>
  <dc:creator>***</dc:creator>
  <dc:description/>
  <dc:language>en-US</dc:language>
  <cp:lastModifiedBy/>
  <dcterms:modified xsi:type="dcterms:W3CDTF">2010-05-31T14:38:00Z</dcterms:modified>
  <cp:revision>2</cp:revision>
  <dc:subject/>
  <dc:title>Критерии оценивания букл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513</vt:lpwstr>
  </property>
</Properties>
</file>